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 ___________________________</w:t>
        <w:tab/>
        <w:tab/>
        <w:t>DATE:_______</w:t>
        <w:tab/>
        <w:tab/>
        <w:t>PER.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O-COM – MEIOSIS – TEST – STUDY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 How many chromosomes will be in the body cell of an organism if there are 20 chromosomes in the organism’s eg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 Crossing over occurs during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hromosome replication takes place during which ph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many cells does meiosis results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Meosis results in the formation of _____ 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hromosomes which are similar in shape, size and genetic content are ____ chromos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Crossing over results in the shuffling of th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If an organism has 28 chromosomes in their body cells, it will have ____ chromosomes in its gam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Meiosis results in the formation of ____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_____ keeps the chromosome number the same from generation to gen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plete the following chart by checking the process of cell division in which each step occurs.  It is possible that both columns can be checked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767"/>
        <w:gridCol w:w="1545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TOSI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IOSIS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 2 new cells are formed from each origi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4 new cells are formed from each origi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Replication of chromosomes occ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Doubled chromosomes pair to form tetra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Cells with the same chromosome number are form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Each original cells divides only o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Each original cell divides tw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Tetrads are not form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Chromosomes move to the center of the ce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Cells with a reduced number of chromosomes are form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I – MATCH THE PHASE WITH ITS DESCRIPTION – USE THE WORD BANK BELOW. (2 pts. ea. = 16 pt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ORD BANK:  MetaphaseI</w:t>
        <w:tab/>
        <w:t>Metaphase II</w:t>
        <w:tab/>
        <w:t xml:space="preserve">        Prophase I</w:t>
        <w:tab/>
        <w:t>Prophase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aphase I</w:t>
        <w:tab/>
        <w:t>Anaphase II</w:t>
        <w:tab/>
        <w:t xml:space="preserve">   Telophase I</w:t>
        <w:tab/>
        <w:t xml:space="preserve">       Telophase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72335</wp:posOffset>
                </wp:positionV>
                <wp:extent cx="5334000" cy="324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24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2"/>
                              <w:gridCol w:w="4938"/>
                            </w:tblGrid>
                            <w:tr>
                              <w:trPr/>
                              <w:tc>
                                <w:tcPr>
                                  <w:tcW w:w="3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</w:rPr>
                                    <w:t>Name of Ph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Homologous chromosomes pair up and form tetr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Spindle fibers move homologous chromosomes to opposite sid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 xml:space="preserve">Nuclear membrane reforms, cytoplasm divides, 4 daughter cells formed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Chromosomes line up along equator, not in homologous pai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 xml:space="preserve">Crossing-over occur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Chromatids sepa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Homologs line up alone equ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3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Cytoplasm divides, 2 daughter cells are form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55.9pt;mso-wrap-distance-left:0pt;mso-wrap-distance-right:9pt;mso-wrap-distance-top:0pt;mso-wrap-distance-bottom:0pt;margin-top:17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2"/>
                        <w:gridCol w:w="4938"/>
                      </w:tblGrid>
                      <w:tr>
                        <w:trPr/>
                        <w:tc>
                          <w:tcPr>
                            <w:tcW w:w="3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</w:rPr>
                              <w:t>Name of Ph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Homologous chromosomes pair up and form tetr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Spindle fibers move homologous chromosomes to opposite sid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 xml:space="preserve">Nuclear membrane reforms, cytoplasm divides, 4 daughter cells formed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Chromosomes line up along equator, not in homologous pai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 xml:space="preserve">Crossing-over occur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Chromatids sepa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Homologs line up alone equator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3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pacing w:lineRule="atLeast" w:line="2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Cytoplasm divides, 2 daughter cells are form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ART 2 – USING THE WORD BANK AT THE TOP OF THE PAGE, IDENTIFY THE STAGE OF MEIOSIS. </w:t>
      </w:r>
    </w:p>
    <w:p>
      <w:pPr>
        <w:pStyle w:val="Normal"/>
        <w:rPr>
          <w:b/>
          <w:b/>
          <w:i/>
          <w:i/>
          <w:u w:val="single"/>
        </w:rPr>
      </w:pPr>
      <w:r>
        <w:rPr/>
        <w:drawing>
          <wp:inline distT="0" distB="0" distL="0" distR="0">
            <wp:extent cx="3505200" cy="2858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Using the diagram of meiosis in a female below, answer questions 1</w:t>
      </w:r>
      <w:r>
        <w:rPr>
          <w:b/>
          <w:bCs/>
          <w:color w:val="000000"/>
          <w:sz w:val="22"/>
          <w:szCs w:val="22"/>
        </w:rPr>
        <w:t xml:space="preserve">  - </w:t>
      </w:r>
      <w:r>
        <w:rPr>
          <w:b/>
          <w:bCs/>
          <w:i/>
          <w:color w:val="000000"/>
          <w:sz w:val="22"/>
          <w:szCs w:val="22"/>
        </w:rPr>
        <w:t xml:space="preserve">4 </w:t>
      </w:r>
    </w:p>
    <w:p>
      <w:pPr>
        <w:pStyle w:val="Normal"/>
        <w:keepLines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92910" cy="4634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1.  What is the structure labeled X in stage B?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.  During which stage might new allele combinations form? Identify the stage.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.  How many eggs that can be fertilized will result from meiosis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4.  In which stage does each cell have a single copy of each chromosome? Identify the stage.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ind w:hanging="108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8:01:00Z</dcterms:created>
  <dc:creator>scollins</dc:creator>
  <dc:description/>
  <cp:keywords/>
  <dc:language>en-US</dc:language>
  <cp:lastModifiedBy>Sally</cp:lastModifiedBy>
  <cp:lastPrinted>2008-02-27T12:50:00Z</cp:lastPrinted>
  <dcterms:modified xsi:type="dcterms:W3CDTF">2012-02-14T18:47:00Z</dcterms:modified>
  <cp:revision>3</cp:revision>
  <dc:subject/>
  <dc:title>NAME:  ___________________________</dc:title>
</cp:coreProperties>
</file>